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  <w:tab/>
        <w:t>OŚWIADCZENIE PROJEKTANTA I SPRAWDZ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Uprawnienia budowlane (projektowe) oraz zaświadczenie o przynależności projektanta      </w:t>
        <w:tab/>
        <w:t>do Okręgowej Izby Inżynierów Budownictw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>2.</w:t>
        <w:tab/>
        <w:t xml:space="preserve">Uprawnienia budowlane (projektowe) oraz zaświadczenie o przynależności </w:t>
        <w:tab/>
        <w:t>sprawdzającego do Okręgowej Izby Inżynierów Budownictwa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53:00Z</dcterms:created>
  <dc:creator>Klodzinski</dc:creator>
  <dc:description/>
  <cp:keywords/>
  <dc:language>en-US</dc:language>
  <cp:lastModifiedBy>Klodzinski</cp:lastModifiedBy>
  <dcterms:modified xsi:type="dcterms:W3CDTF">2022-03-30T14:54:00Z</dcterms:modified>
  <cp:revision>2</cp:revision>
  <dc:subject/>
  <dc:title/>
</cp:coreProperties>
</file>